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(разборка антенн, волноводов на антенных опорах радиорелейной линий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Озерный-Биккулово-Аскарово-Северный-Сибай-Баймак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«В. Авзян-Байназарово-Старосубханкулово» для нужд РРТПЦ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разборка антенн, волноводов и металлоконструкций под антенны на антенных опорах радиорелейных линий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Заданием на выполнение подрядных работ по разборке антенн, волноводов на антенных опорах радиорелейных линий по объектам 2013 года (Приложение №1.1 к настоящему Извещению), Перечнем оборудования АВТ, демонтируемых на антенных опорах радиорелейных линий по объектам 2013 года (Приложение №1.2 к настоящему Извещению) и условиям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фектной ведомостью по объектам (Приложения №1.3.1-1.3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.1, 1.2, 1.3.1.-1.3.5 к настоящему Извещению и условиям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В соответствии с условиями договора Приложения №2 к настоящему Извещению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антенн, волноводов на антенных опорах радиорелейной линий: </w:t>
            </w:r>
          </w:p>
          <w:p>
            <w:pPr>
              <w:pStyle w:val="Normal"/>
              <w:jc w:val="both"/>
              <w:rPr/>
            </w:pPr>
            <w:r>
              <w:rPr/>
              <w:t>-«Озерный-Биккулово-Аскарово-Северный-Сибай-Баймак»,</w:t>
            </w:r>
          </w:p>
          <w:p>
            <w:pPr>
              <w:pStyle w:val="Normal"/>
              <w:jc w:val="both"/>
              <w:rPr/>
            </w:pPr>
            <w:r>
              <w:rPr/>
              <w:t>- «Бирск-Дюртюли-Верхнеяркеево-Бакалы»,</w:t>
            </w:r>
          </w:p>
          <w:p>
            <w:pPr>
              <w:pStyle w:val="Normal"/>
              <w:jc w:val="both"/>
              <w:rPr/>
            </w:pPr>
            <w:r>
              <w:rPr/>
              <w:t>- «Белорецк- Узян-В.Авзян-Тукан-Инзер-Ассы»,</w:t>
            </w:r>
          </w:p>
          <w:p>
            <w:pPr>
              <w:pStyle w:val="Normal"/>
              <w:jc w:val="both"/>
              <w:rPr/>
            </w:pPr>
            <w:r>
              <w:rPr/>
              <w:t>- «Кургачи-Абзаново-Идельбаково»,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- «В. Авзян-Байназарово-Старосубханкулово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август 2013г.,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август 2013г.,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июнь 2013г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октябрь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070 000,00</w:t>
            </w:r>
            <w:r>
              <w:rPr/>
              <w:t xml:space="preserve"> руб., без НДС, в том числе:</w:t>
            </w:r>
          </w:p>
          <w:p>
            <w:pPr>
              <w:pStyle w:val="Normal"/>
              <w:rPr/>
            </w:pPr>
            <w:r>
              <w:rPr/>
              <w:t xml:space="preserve">-«Озерный-Биккулово-Аскарово-Северный-Сибай-Баймак» - </w:t>
            </w:r>
            <w:r>
              <w:rPr>
                <w:b/>
              </w:rPr>
              <w:t>32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ирск-Дюртюли-Верхнеяркеево-Бакалы» -  </w:t>
            </w:r>
            <w:r>
              <w:rPr>
                <w:b/>
              </w:rPr>
              <w:t>1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Белорецк- Узян-В.Авзян-Тукан-Инзер-Ассы» - </w:t>
            </w:r>
            <w:r>
              <w:rPr>
                <w:b/>
              </w:rPr>
              <w:t>350 000,00 руб., без НДС</w:t>
            </w:r>
          </w:p>
          <w:p>
            <w:pPr>
              <w:pStyle w:val="Normal"/>
              <w:rPr/>
            </w:pPr>
            <w:r>
              <w:rPr/>
              <w:t xml:space="preserve">- «Кургачи-Абзаново-Идельбаково» - </w:t>
            </w:r>
            <w:r>
              <w:rPr>
                <w:b/>
              </w:rPr>
              <w:t>100 000,00 руб., без НД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«В. Авзян-Байназарово-Старосубханкулово» - </w:t>
            </w:r>
            <w:r>
              <w:rPr>
                <w:b/>
              </w:rPr>
              <w:t>150 000,00 руб.,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я 2013 г. в 12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04:00Z</dcterms:created>
  <dc:creator>O_Konstantinova</dc:creator>
  <dc:description/>
  <cp:keywords/>
  <dc:language>en-US</dc:language>
  <cp:lastModifiedBy>e.farrahova</cp:lastModifiedBy>
  <cp:lastPrinted>2012-06-22T14:42:00Z</cp:lastPrinted>
  <dcterms:modified xsi:type="dcterms:W3CDTF">2013-05-31T04:04:00Z</dcterms:modified>
  <cp:revision>2</cp:revision>
  <dc:subject/>
  <dc:title> </dc:title>
</cp:coreProperties>
</file>